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3" w:type="dxa"/>
        <w:jc w:val="left"/>
        <w:tblInd w:w="-1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61"/>
        <w:gridCol w:w="1683"/>
      </w:tblGrid>
      <w:tr>
        <w:trPr>
          <w:trHeight w:val="160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11</w:t>
            </w:r>
            <w:r>
              <w:rPr/>
              <w:t xml:space="preserve">                                                   к</w:t>
            </w:r>
            <w:r>
              <w:rPr>
                <w:sz w:val="20"/>
                <w:szCs w:val="20"/>
              </w:rPr>
              <w:t xml:space="preserve">   решению думы поселения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.2024 г.    №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и дополнений в Решение Думы поселения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Новоудинского муниципального образования на 2024 год и на плановый период 2025-2026 годо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255" w:hRule="atLeast"/>
        </w:trPr>
        <w:tc>
          <w:tcPr>
            <w:tcW w:w="1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динского сельского поселения Усть-Удинского района на  2024 год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,7</w:t>
            </w:r>
          </w:p>
        </w:tc>
      </w:tr>
      <w:tr>
        <w:trPr>
          <w:trHeight w:val="28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1 01 02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кредитных организаций  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2 00 00 00 0000 7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кредитных организаций бюджетами (городских округов; муниципальных районов; сельских поселений; городских поселений) 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2 00 00 10 0000 7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2 00 00 00 0000 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(городских округов; муниципальных районов; сельских поселений; городских поселений) кредитов от кредитных организаций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2 00 00 10 0000 8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 бюджетной  системы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1 01 03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3 00 00 00 0000 7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из других бюджетов бюджетной системы Российской Федерации бюджетами (городских округов; муниципальных районов; сельских поселений; городских поселений) Российской Федерации в валюте Российской Федерации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3 00 00 10 0000 7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3 00 00 00 0000 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(городских округов; муниципальных районов; сельских поселений; городских поселений)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3 00 00 10 0000 8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919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919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919,2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 бюджетов (городских округов; муниципальных районов; сельских поселений; городских поселений)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919,2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(городских округов; муниципальных районов; сельских поселений; городских поселений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01 05 02 01 02 0000 5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4,9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4,9</w:t>
            </w:r>
          </w:p>
        </w:tc>
      </w:tr>
      <w:tr>
        <w:trPr>
          <w:trHeight w:val="28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  средств 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4,9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(городских округов; муниципальных районов; сельских поселений; городских поселений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4,9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 01 06 00 00 00 0000 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29:00Z</dcterms:created>
  <dc:creator>1</dc:creator>
  <dc:description/>
  <cp:keywords/>
  <dc:language>en-US</dc:language>
  <cp:lastModifiedBy>wow</cp:lastModifiedBy>
  <cp:lastPrinted>2024-06-13T11:15:00Z</cp:lastPrinted>
  <dcterms:modified xsi:type="dcterms:W3CDTF">2024-07-23T07:38:00Z</dcterms:modified>
  <cp:revision>115</cp:revision>
  <dc:subject/>
  <dc:title/>
</cp:coreProperties>
</file>