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3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  <w:gridCol w:w="1683"/>
      </w:tblGrid>
      <w:tr>
        <w:trPr>
          <w:trHeight w:val="160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4</w:t>
            </w:r>
            <w:r>
              <w:rPr/>
              <w:t xml:space="preserve">                                                   к</w:t>
            </w:r>
            <w:r>
              <w:rPr>
                <w:sz w:val="20"/>
                <w:szCs w:val="20"/>
              </w:rPr>
              <w:t xml:space="preserve">   решению думы поселения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24г.7 мая № 19/1-ДП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исполнении бюджета Новоуд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за 2023 год»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255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удинского сельского поселения Усть-Удинского района 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83,37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1 01 02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кредитных организаций 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ами (городских округов; муниципальных районов; сельских поселений; городских поселений)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кредитов от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 бюджетной  системы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1 01 03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из других бюджетов бюджетной системы Российской Федерации бюджетами (городских округов; муниципальных районов; сельских поселений; городских поселений) Российской Федерации в валюте Российской Федерации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083,37</w:t>
            </w:r>
          </w:p>
        </w:tc>
      </w:tr>
      <w:tr>
        <w:trPr>
          <w:trHeight w:val="4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17343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17343,1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17343,14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(городских округов; муниципальных районов; сельских поселений; городских поселений)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17343,1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1 05 02 01 02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9426,51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9426,51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 средств 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9426,51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9426,51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 01 06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29:00Z</dcterms:created>
  <dc:creator>1</dc:creator>
  <dc:description/>
  <cp:keywords/>
  <dc:language>en-US</dc:language>
  <cp:lastModifiedBy>WOW</cp:lastModifiedBy>
  <cp:lastPrinted>2023-11-16T08:44:00Z</cp:lastPrinted>
  <dcterms:modified xsi:type="dcterms:W3CDTF">2024-05-06T02:29:00Z</dcterms:modified>
  <cp:revision>133</cp:revision>
  <dc:subject/>
  <dc:title/>
</cp:coreProperties>
</file>